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1.04.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0 квіт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1/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4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им висновком фінансового управління Червоноградської районної державної адміністрації від 01 квітня 2024 року №04-27/70, врахувавши лист Червоноградської районної ради від 20 березня 2024 року №75/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видатків загального фонду районного бюджету на 2024 рік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200000,00 грн, з них по коду ЕК 2210 "Предмети, матеріали, обладнання та інвентар" – 30000,00 грн, коду ЕК 2240 "Оплата послуг(крім комунальних)" – 170000,00 грн.</w:t>
      </w:r>
    </w:p>
    <w:p>
      <w:pPr>
        <w:pStyle w:val="Style17"/>
        <w:spacing w:before="0" w:after="36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2024 рік на суму 20000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районного бюджету на суму 200000,00 грн, з них видатки загального фонду бюджету збільшити на 200000,00 грн, згідно з додатком 2.</w:t>
      </w:r>
    </w:p>
    <w:p>
      <w:pPr>
        <w:pStyle w:val="Style17"/>
        <w:spacing w:before="0" w:after="36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та в паспорти бюджетних програм на 2024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7:00Z</dcterms:created>
  <dc:creator>Sh_O_V</dc:creator>
  <dc:description/>
  <cp:keywords/>
  <dc:language>en-US</dc:language>
  <cp:lastModifiedBy>User</cp:lastModifiedBy>
  <cp:lastPrinted>2022-06-30T12:42:00Z</cp:lastPrinted>
  <dcterms:modified xsi:type="dcterms:W3CDTF">2024-04-11T09:17:00Z</dcterms:modified>
  <cp:revision>4</cp:revision>
  <dc:subject/>
  <dc:title> </dc:title>
</cp:coreProperties>
</file>